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271885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4457007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